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MASS SCRIPT FOR MEMBERSHIP DRIVE</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Good morning/afternoon/evening. </w:t>
      </w:r>
    </w:p>
    <w:p>
      <w:pPr>
        <w:pStyle w:val="Normal"/>
        <w:jc w:val="both"/>
        <w:rPr/>
      </w:pPr>
      <w:r>
        <w:rPr>
          <w:rFonts w:eastAsia="Times New Roman" w:cs="Times New Roman" w:ascii="Times New Roman" w:hAnsi="Times New Roman"/>
          <w:sz w:val="32"/>
          <w:szCs w:val="32"/>
        </w:rPr>
        <w:t xml:space="preserve">My name is ______ and I am a member of Branch #____ of the Italian Catholic Federation here at ______________.  </w:t>
        <w:tab/>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Italian Catholic Federation, also known as ICF, is a 10,000 member organization founded in San Francisco in 1924, with branches in California, Arizona, Nevada and Illinois. Our branch here was established _____ years ago and we are very proud of the role we play within the church and parish community. Some of you might have attended some of our events: _______________________.  </w:t>
      </w:r>
    </w:p>
    <w:p>
      <w:pPr>
        <w:pStyle w:val="Normal"/>
        <w:jc w:val="both"/>
        <w:rPr/>
      </w:pPr>
      <w:r>
        <w:rPr>
          <w:rFonts w:eastAsia="Times New Roman" w:cs="Times New Roman" w:ascii="Times New Roman" w:hAnsi="Times New Roman"/>
          <w:sz w:val="32"/>
          <w:szCs w:val="32"/>
        </w:rPr>
        <w:t xml:space="preserve">The ICF promotes faith, charity, fellowship, and heritage. We are a family organization where your entire family is encouraged to join and participate, including your children and grandchildren. </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m sure you are wondering…do I need to be Italian to join? No, you don’t. Although ICF is Italian in origin, we are open to all Catholics. Our organization has thrived because of our diversity, and all are welcome! </w:t>
      </w:r>
    </w:p>
    <w:p>
      <w:pPr>
        <w:pStyle w:val="Normal"/>
        <w:jc w:val="both"/>
        <w:rPr/>
      </w:pPr>
      <w:r>
        <w:rPr>
          <w:rFonts w:eastAsia="Times New Roman" w:cs="Times New Roman" w:ascii="Times New Roman" w:hAnsi="Times New Roman"/>
          <w:sz w:val="32"/>
          <w:szCs w:val="32"/>
        </w:rPr>
        <w:t>Our members support the parish through various charitable efforts. We sponsor spiritual, social and heritage events, because we believe that community interaction is an important way to strengthen our church family. We provide financial support for the education of local seminarians – our future priests. We also assist those in need, providing grants to persons with developmental disabilities, and college scholarships to students of local schools.</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You are invited to visit with ICF members at our Information Table outside of church after mass. We will provide additional information and answer questions.   We look forward to meeting you!</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before="0" w:after="20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sectPr>
      <w:type w:val="nextPage"/>
      <w:pgSz w:w="12240" w:h="15840"/>
      <w:pgMar w:left="720" w:right="720" w:gutter="0" w:header="0" w:top="720" w:footer="0" w:bottom="72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21:45:00Z</dcterms:created>
  <dc:creator>mmrossi</dc:creator>
  <dc:description/>
  <cp:keywords/>
  <dc:language>en-US</dc:language>
  <cp:lastModifiedBy>Admin</cp:lastModifiedBy>
  <cp:lastPrinted>2016-02-21T12:54:00Z</cp:lastPrinted>
  <dcterms:modified xsi:type="dcterms:W3CDTF">2018-01-19T22:09:00Z</dcterms:modified>
  <cp:revision>4</cp:revision>
  <dc:subject/>
  <dc:title/>
</cp:coreProperties>
</file>